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做個終身樂學的世界公民</w:t>
      </w:r>
      <w:r>
        <w:rPr>
          <w:rFonts w:eastAsia="標楷體"/>
          <w:b/>
          <w:sz w:val="32"/>
          <w:szCs w:val="32"/>
        </w:rPr>
        <w:br/>
      </w:r>
      <w:r>
        <w:rPr>
          <w:rFonts w:eastAsia="標楷體"/>
          <w:b/>
          <w:sz w:val="32"/>
          <w:szCs w:val="32"/>
        </w:rPr>
        <w:t>－畢業典禮致詞</w:t>
      </w:r>
    </w:p>
    <w:p>
      <w:pPr>
        <w:pStyle w:val="Normal"/>
        <w:snapToGrid w:val="false"/>
        <w:spacing w:lineRule="exact" w:line="480" w:before="180" w:after="0"/>
        <w:jc w:val="right"/>
        <w:rPr>
          <w:rFonts w:eastAsia="標楷體"/>
        </w:rPr>
      </w:pPr>
      <w:r>
        <w:rPr>
          <w:rFonts w:eastAsia="標楷體"/>
        </w:rPr>
        <w:t>彭宗平</w:t>
      </w:r>
      <w:r>
        <w:rPr>
          <w:rFonts w:eastAsia="標楷體"/>
        </w:rPr>
        <w:t>98.06.06</w:t>
      </w:r>
    </w:p>
    <w:p>
      <w:pPr>
        <w:pStyle w:val="Normal"/>
        <w:snapToGrid w:val="false"/>
        <w:spacing w:lineRule="exact" w:line="480" w:before="180" w:after="0"/>
        <w:jc w:val="both"/>
        <w:rPr>
          <w:rFonts w:eastAsia="標楷體"/>
        </w:rPr>
      </w:pPr>
      <w:r>
        <w:rPr>
          <w:rFonts w:eastAsia="標楷體"/>
        </w:rPr>
        <w:t>各位同學、各位家長以及各位師長：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大家晚安！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/>
      </w:pPr>
      <w:r>
        <w:rPr>
          <w:rFonts w:eastAsia="標楷體"/>
        </w:rPr>
        <w:t>今天的天氣特別好，也是近年來最好的一次，不必擔心下雨。我們在戶外舉行畢業典禮，連老天爺都幫忙，一起向各位祝福學業有成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今年也正值元智大學創校</w:t>
      </w:r>
      <w:r>
        <w:rPr>
          <w:rFonts w:eastAsia="標楷體"/>
        </w:rPr>
        <w:t>20</w:t>
      </w:r>
      <w:r>
        <w:rPr>
          <w:rFonts w:eastAsia="標楷體"/>
        </w:rPr>
        <w:t>週年，我們大家見證了元智的成長。今年的畢業生包括大學部（含二技）約</w:t>
      </w:r>
      <w:r>
        <w:rPr>
          <w:rFonts w:eastAsia="標楷體"/>
        </w:rPr>
        <w:t>1,800</w:t>
      </w:r>
      <w:r>
        <w:rPr>
          <w:rFonts w:eastAsia="標楷體"/>
        </w:rPr>
        <w:t>名及研究生</w:t>
      </w:r>
      <w:r>
        <w:rPr>
          <w:rFonts w:eastAsia="標楷體"/>
        </w:rPr>
        <w:t>900</w:t>
      </w:r>
      <w:r>
        <w:rPr>
          <w:rFonts w:eastAsia="標楷體"/>
        </w:rPr>
        <w:t>名，合計達</w:t>
      </w:r>
      <w:r>
        <w:rPr>
          <w:rFonts w:eastAsia="標楷體"/>
        </w:rPr>
        <w:t>2,700</w:t>
      </w:r>
      <w:r>
        <w:rPr>
          <w:rFonts w:eastAsia="標楷體"/>
        </w:rPr>
        <w:t>名，是歷年來最高的數字。在場參加畢業典禮的同學超過</w:t>
      </w:r>
      <w:r>
        <w:rPr>
          <w:rFonts w:eastAsia="標楷體"/>
        </w:rPr>
        <w:t>2,100</w:t>
      </w:r>
      <w:r>
        <w:rPr>
          <w:rFonts w:eastAsia="標楷體"/>
        </w:rPr>
        <w:t>名，再加上家長，現場人數約達</w:t>
      </w:r>
      <w:r>
        <w:rPr>
          <w:rFonts w:eastAsia="標楷體"/>
        </w:rPr>
        <w:t>3,000</w:t>
      </w:r>
      <w:r>
        <w:rPr>
          <w:rFonts w:eastAsia="標楷體"/>
        </w:rPr>
        <w:t>名，這些數字都代表了大家對元智辦學的肯定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在此要恭喜各位即將畢業的同學，您們在元智求學多年，現在學業有成，無論是繼續升學或選擇就業，都已有堅實的基礎，可以有優異的表現。其次要恭喜所有的家長，您們信任元智大學，把　貴子弟交給元智大學，經過幾年教育的洗禮，他們的知識與做事的能力，都有了最大的「加值」。我也要恭喜各位師長，由於大家秉持「卓越、務實、宏觀、圓融」的教育理念，得天下英才而教之，今天有了豐碩的成果。我們更要感謝創辦人徐有庠先生並恭喜徐董事長，由於　您們的支持，元智</w:t>
      </w:r>
      <w:r>
        <w:rPr>
          <w:rFonts w:eastAsia="標楷體"/>
        </w:rPr>
        <w:t>20</w:t>
      </w:r>
      <w:r>
        <w:rPr>
          <w:rFonts w:eastAsia="標楷體"/>
        </w:rPr>
        <w:t>年來已經培養了</w:t>
      </w:r>
      <w:r>
        <w:rPr>
          <w:rFonts w:eastAsia="標楷體"/>
        </w:rPr>
        <w:t>28,000</w:t>
      </w:r>
      <w:r>
        <w:rPr>
          <w:rFonts w:eastAsia="標楷體"/>
        </w:rPr>
        <w:t>名校友，散布在世界各地，成為社會的菁英人才，為謀求人類福祉而努力奉獻，這也是獻給遠東集團成立</w:t>
      </w:r>
      <w:r>
        <w:rPr>
          <w:rFonts w:eastAsia="標楷體"/>
        </w:rPr>
        <w:t>60</w:t>
      </w:r>
      <w:r>
        <w:rPr>
          <w:rFonts w:eastAsia="標楷體"/>
        </w:rPr>
        <w:t>週年最好的一份賀禮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我們大家都知道，英文稱畢業典禮為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commencement</w:t>
      </w:r>
      <w:r>
        <w:rPr>
          <w:rFonts w:eastAsia="標楷體"/>
        </w:rPr>
        <w:t>”</w:t>
      </w:r>
      <w:r>
        <w:rPr>
          <w:rFonts w:eastAsia="標楷體"/>
        </w:rPr>
        <w:t>，意即畢業是另一個階段的開始。各位從小迄今，已經參加過許多次的畢業典禮，也旋即進入另一個新的階段，每一個新的階段，都代表更多的學習與更多的成長，而且也伴隨更多的挑戰。今年</w:t>
      </w:r>
      <w:r>
        <w:rPr>
          <w:rFonts w:cs="新細明體;PMingLiU" w:eastAsia="標楷體"/>
        </w:rPr>
        <w:t>由於發生全球百年來最大的金融風暴，世界各地出現嚴重的經濟衰退，各位的就業面臨最寒冷的夏天，更是最大的挑戰。即便如此，我們仍然要勇敢的走出去，開創另一階段的人生。展望未來，我仍要特別期勉各位，無論在任何職場服務，都能做一個「終身樂學的世界公民」，這也是本校執行「教學卓越計畫」培育菁英人才的中心目標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所謂「終身樂學的世界公民」，其主軸在於「樂學」與「公民」，做好「樂學」，必須是「終身」的過程與「終身」的努力，而做一個優秀的「公民」，則必須放眼「世界」、了解「世界」、關懷「世界」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首先讓我從「樂學」講起。各位在元智求學，雖然在專業知識、社團活動及實習經驗都已打下了良好的基礎，但現代的知識變化實在太快，而且新的知識不斷出現，若不持續學習，很快即落伍，甚至被淘汰。進入職場後，必須吸收工作相關的知識才能勝任，而從求學轉換到就業，生活的體驗與人生的閱歷日多，更須不斷的學習才能提升視野，增進能力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所謂的「樂學」，必須是「終身」的「樂學」。因為學無止境，所以必須終身學習，而且終身學習也需要建立在始終如一的做人處世的信念與品德之上。曾有一位企業界的大老分享他的學習經驗，特別是閱讀的經驗，他強調必須「有計畫、有系統、有紀律」的學習，特別是養成「有紀律」的學習習慣，才真能持續吸收新知，擴大知識基礎，深化學習成效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做為一個現代的「公民」，必須先具備知識分子的品味與情操，有所為，有所不為，更要關心並參與公共事務。公共事務的範圍由小而大，從家庭、服務單位、社區到社會團體，舉凡教育、文化、族群、社會公益、經濟、政治等各種議題，都是現代公民可以參與或協助的項目。知識即責任，建立服務的人生觀並身體力行，才是現代公民應有的認知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現今的世界因為資訊的發達，企業的流通，全世界的人民早已共同居住在一個無國界的地球村。這一年來發生在美國的金融風暴，已衍生為全球性的經濟危機；而最近在墨西哥發生的新流感亦已蔓延到世界各地。因此，現代的公民必須有全球的視野，立足台灣，放眼世界，亦即必須是一位「世界公民」，關心人類與地球共同的未來。攸關人類的生存與地球的永續議題，如氣候變遷與能源危機，都是大家應該積極面對的問題，而兩岸關係的因應與國際事務的參與，更是台灣永續發展的重要問題，必須各位「世界公民」一起關心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新細明體;PMingLiU" w:eastAsia="標楷體"/>
        </w:rPr>
        <w:t>各位今日畢業後，有部分同學選擇繼續求學，相信根據元智建立的紮實基礎，必可在學業上持續精進。選擇就業的同學，我也相信在元智培養的專業能力與社團經驗，可以在工作崗位上盡力施展；對於未能立即就業的同學，建議各位可以考慮出國遊學、學習第二專長，或擔任志工，繼續擴展能力與視野。度過這波經濟不景氣的階段後，就是大家盡情發揮所長的時候。</w:t>
      </w:r>
      <w:r>
        <w:rPr>
          <w:rFonts w:eastAsia="標楷體"/>
        </w:rPr>
        <w:t>無論如何</w:t>
      </w:r>
      <w:r>
        <w:rPr>
          <w:rFonts w:cs="新細明體;PMingLiU" w:eastAsia="標楷體"/>
        </w:rPr>
        <w:t>，我相信大家在元智生活與學習的這段時光都必將是各位人生最精彩、最燦爛、最值得珍視的經驗，各位</w:t>
      </w:r>
      <w:r>
        <w:rPr>
          <w:rFonts w:eastAsia="標楷體" w:cs="新細明體;PMingLiU"/>
        </w:rPr>
        <w:t>80</w:t>
      </w:r>
      <w:r>
        <w:rPr>
          <w:rFonts w:cs="新細明體;PMingLiU" w:eastAsia="標楷體"/>
        </w:rPr>
        <w:t>歲以後仍會回味這段經驗，並且向子孫分享元智的點點滴滴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 w:cs="新細明體;PMingLiU"/>
        </w:rPr>
      </w:pPr>
      <w:r>
        <w:rPr>
          <w:rFonts w:cs="新細明體;PMingLiU" w:eastAsia="標楷體"/>
        </w:rPr>
        <w:t>祝福大家都有一個美好的未來！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30:00Z</dcterms:created>
  <dc:creator>ca</dc:creator>
  <dc:description/>
  <cp:keywords/>
  <dc:language>en-US</dc:language>
  <cp:lastModifiedBy>joyce</cp:lastModifiedBy>
  <cp:lastPrinted>2009-06-10T15:36:00Z</cp:lastPrinted>
  <dcterms:modified xsi:type="dcterms:W3CDTF">2009-06-12T01:52:00Z</dcterms:modified>
  <cp:revision>19</cp:revision>
  <dc:subject/>
  <dc:title>做個終身學習的世界公民－畢業典禮致詞</dc:title>
</cp:coreProperties>
</file>