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  <w:t>2007/3/10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元智大學創校</w:t>
      </w:r>
      <w:r>
        <w:rPr>
          <w:rFonts w:eastAsia="標楷體"/>
        </w:rPr>
        <w:t>18</w:t>
      </w:r>
      <w:r>
        <w:rPr>
          <w:rFonts w:cs="標楷體" w:eastAsia="標楷體"/>
        </w:rPr>
        <w:t>週年校慶致詞</w:t>
      </w:r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 xml:space="preserve">    </w:t>
      </w:r>
      <w:r>
        <w:rPr>
          <w:rFonts w:cs="標楷體" w:eastAsia="標楷體"/>
        </w:rPr>
        <w:t>彭宗平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今天我們以歡欣鼓舞的心情，一起熱烈慶祝元智大學創校</w:t>
      </w:r>
      <w:r>
        <w:rPr>
          <w:rFonts w:eastAsia="標楷體"/>
        </w:rPr>
        <w:t>18</w:t>
      </w:r>
      <w:r>
        <w:rPr>
          <w:rFonts w:cs="標楷體" w:eastAsia="標楷體"/>
        </w:rPr>
        <w:t>週年校慶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18</w:t>
      </w:r>
      <w:r>
        <w:rPr>
          <w:rFonts w:cs="標楷體" w:eastAsia="標楷體"/>
        </w:rPr>
        <w:t>歲是一個極具意義的數字。我國有一項流傳久遠的古禮</w:t>
      </w:r>
      <w:r>
        <w:rPr>
          <w:rFonts w:eastAsia="標楷體"/>
        </w:rPr>
        <w:t>--</w:t>
      </w:r>
      <w:r>
        <w:rPr>
          <w:rFonts w:cs="標楷體" w:eastAsia="標楷體"/>
        </w:rPr>
        <w:t>「成年禮」，青少年到了這個年紀，父母為他們舉行「成年禮」。通過這個儀式，才會被認定為成年人。內政部頒布的「國民禮儀範例」特別訂立「成年禮」專章，希望「凡年滿十八歲之男女青年，宜為之舉行成年禮，以諭知其人生應有之責任與義務。」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如果把大學的發展，比照人的成長，我們今天一起慶祝元智大學的十八週年校慶，實即代表大家共同見證元智大學的「成年禮」，元智正式步入成年的階段，進入另一個新的里程！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為青年人舉行「成年禮」，至少有四個意義：即自我肯定、承擔責任、心智成長與感恩回饋。在今天的校慶典禮，也讓我們以大學的角色就這四點自我勉勵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  <w:tab w:val="left" w:pos="720" w:leader="none"/>
        </w:tabs>
        <w:spacing w:lineRule="exact" w:line="400"/>
        <w:ind w:left="180" w:firstLine="540"/>
        <w:rPr>
          <w:rFonts w:eastAsia="標楷體"/>
        </w:rPr>
      </w:pPr>
      <w:r>
        <w:rPr>
          <w:rFonts w:cs="標楷體" w:eastAsia="標楷體"/>
        </w:rPr>
        <w:t>自我肯定：元智雖然是一個規模較小又相對年輕的大學，但近年來先後獲得國家品質獎、教學卓越計畫及邁向頂尖大學計畫，名列</w:t>
      </w:r>
      <w:r>
        <w:rPr>
          <w:rFonts w:eastAsia="標楷體"/>
        </w:rPr>
        <w:t>12</w:t>
      </w:r>
      <w:r>
        <w:rPr>
          <w:rFonts w:cs="標楷體" w:eastAsia="標楷體"/>
        </w:rPr>
        <w:t>所頂尖大學。這些優異的辦學成就，不僅足以做為自我肯定的基礎，更是未來晉身卓越的憑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  <w:tab w:val="left" w:pos="720" w:leader="none"/>
        </w:tabs>
        <w:spacing w:lineRule="exact" w:line="400"/>
        <w:ind w:left="180" w:firstLine="540"/>
        <w:rPr/>
      </w:pPr>
      <w:r>
        <w:rPr>
          <w:rFonts w:cs="標楷體" w:eastAsia="標楷體"/>
        </w:rPr>
        <w:t>承擔責任：大學最主要的任務在培育優秀人才。我們不僅在專業科目要盡心盡力，更要重視學生的輔導。透過服務學習、宿舍生活學習、師友計畫、學系導師及倫理學程等制度，培養學生做人做事正確的態度，俾真正成為社會的中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  <w:tab w:val="left" w:pos="720" w:leader="none"/>
        </w:tabs>
        <w:spacing w:lineRule="exact" w:line="400"/>
        <w:ind w:left="180" w:firstLine="540"/>
        <w:rPr>
          <w:rFonts w:eastAsia="標楷體" w:cs="標楷體"/>
        </w:rPr>
      </w:pPr>
      <w:r>
        <w:rPr>
          <w:rFonts w:cs="標楷體" w:eastAsia="標楷體"/>
        </w:rPr>
        <w:t>心智成長：建校</w:t>
      </w:r>
      <w:r>
        <w:rPr>
          <w:rFonts w:eastAsia="標楷體" w:cs="標楷體"/>
        </w:rPr>
        <w:t>18</w:t>
      </w:r>
      <w:r>
        <w:rPr>
          <w:rFonts w:cs="標楷體" w:eastAsia="標楷體"/>
        </w:rPr>
        <w:t>年來，元智的各項軟硬體建設，已逐漸齊全成熟，並已塑造了元智特有的「彈性、創新、品質」之傳統。成為頂尖大學後，我們必須以更大的眼光與格局來發展校務，以差異化與國際化為兩大主軸，透過各種制度的增修及同仁密切的互動，我們將蛻變成為具優質校園文化的卓越大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  <w:tab w:val="left" w:pos="720" w:leader="none"/>
        </w:tabs>
        <w:spacing w:lineRule="exact" w:line="400"/>
        <w:ind w:left="180" w:firstLine="540"/>
        <w:rPr>
          <w:rFonts w:eastAsia="標楷體" w:cs="標楷體"/>
        </w:rPr>
      </w:pPr>
      <w:r>
        <w:rPr>
          <w:rFonts w:cs="標楷體" w:eastAsia="標楷體"/>
        </w:rPr>
        <w:t>感恩回饋：大學的存在必須能影響社會，貢獻社會。元智的成長，受惠於董事會與遠東集團的大力支持，我們心存感激，但也希望能加強與集團的產學合作，對集團的發展有更多的回饋。同時，我們更要對攸關社會文化經濟的議題，包括永續發展（如全球暖化、能源、環境）及全球化（如教育、經濟、企業）等問題，提出看法與改善策略，善盡大學的責任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今年的校慶主題為「花漾年華，青春正</w:t>
      </w:r>
      <w:r>
        <w:rPr>
          <w:rFonts w:eastAsia="標楷體"/>
        </w:rPr>
        <w:t>Young</w:t>
      </w:r>
      <w:r>
        <w:rPr>
          <w:rFonts w:cs="標楷體" w:eastAsia="標楷體"/>
        </w:rPr>
        <w:t>」，一則反映了我們步入青春成年的喜悅，另一則表現了迎接「健康休閒中心」落成的興奮。我們特別在游泳池搭建了別開生面的禮台，給大家一個意外的驚喜。「健康休閒中心」從設計到施工，都堅持最高品質，全體師生莫不引頸期盼它加入元智的生活圈，讓元智校園更添健康與活力。去年的校慶，正值圖書館擴建完成，提供了師生更高品質的閱讀環境。一年來，借閱冊數（</w:t>
      </w:r>
      <w:r>
        <w:rPr>
          <w:rFonts w:eastAsia="標楷體"/>
        </w:rPr>
        <w:t>16</w:t>
      </w:r>
      <w:r>
        <w:rPr>
          <w:rFonts w:cs="標楷體" w:eastAsia="標楷體"/>
        </w:rPr>
        <w:t>萬冊）及進館人次（</w:t>
      </w:r>
      <w:r>
        <w:rPr>
          <w:rFonts w:eastAsia="標楷體"/>
        </w:rPr>
        <w:t>62</w:t>
      </w:r>
      <w:r>
        <w:rPr>
          <w:rFonts w:cs="標楷體" w:eastAsia="標楷體"/>
        </w:rPr>
        <w:t>萬次），各成長了約</w:t>
      </w:r>
      <w:r>
        <w:rPr>
          <w:rFonts w:eastAsia="標楷體"/>
        </w:rPr>
        <w:t>110</w:t>
      </w:r>
      <w:r>
        <w:rPr>
          <w:rFonts w:cs="標楷體" w:eastAsia="標楷體"/>
        </w:rPr>
        <w:t>％，而電子資源使用次數（</w:t>
      </w:r>
      <w:r>
        <w:rPr>
          <w:rFonts w:eastAsia="標楷體"/>
        </w:rPr>
        <w:t>19</w:t>
      </w:r>
      <w:r>
        <w:rPr>
          <w:rFonts w:cs="標楷體" w:eastAsia="標楷體"/>
        </w:rPr>
        <w:t>萬次）則成長了</w:t>
      </w:r>
      <w:r>
        <w:rPr>
          <w:rFonts w:eastAsia="標楷體"/>
        </w:rPr>
        <w:t>150</w:t>
      </w:r>
      <w:r>
        <w:rPr>
          <w:rFonts w:cs="標楷體" w:eastAsia="標楷體"/>
        </w:rPr>
        <w:t>％，可以看出一個優質圖書館對全校師生教學與研究的重要性。我們也預見「健康休閒中心」的落成與開放，將對師生的健康與運動風氣，造成另一個新的影響與貢獻，在此要向所有促成及參與建設「健康休閒中心」的朋友與同仁致上誠摯的謝忱。我們也希望明年此時，大家可以在遠傳電信捐建的電通大樓一起慶祝校慶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進入了成年的階段，我們更有信心，也更有能力再創另一個元智傳奇。讓我以兩個夢想來與大家共築新的傳奇。第一個夢，我們要讓學生以進入元智為努力目標。我們希望，也相信，以後家長會告訴他們的子女：「好好拼，將來才有機會進入元智！」第二個夢，我們要讓校友以曾在母校求學為傲。希望元智的校友在</w:t>
      </w:r>
      <w:r>
        <w:rPr>
          <w:rFonts w:eastAsia="標楷體"/>
        </w:rPr>
        <w:t>80</w:t>
      </w:r>
      <w:r>
        <w:rPr>
          <w:rFonts w:cs="標楷體" w:eastAsia="標楷體"/>
        </w:rPr>
        <w:t>歲的時候，會告訴他們的孫子、孫女說：「當年阿公（阿嬤）因為進入了元智，從此改變了我的一生！」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讓我們一起共同努力，作育英才，潛心研究。百尺竿頭、更進一步，頂尖更頂尖。這兩個夢想，必將在元智校園實現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謝謝大家！祝福大家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5:49:00Z</dcterms:created>
  <dc:creator>cutebo</dc:creator>
  <dc:description/>
  <cp:keywords/>
  <dc:language>en-US</dc:language>
  <cp:lastModifiedBy>cutebo</cp:lastModifiedBy>
  <cp:lastPrinted>2007-03-12T17:42:00Z</cp:lastPrinted>
  <dcterms:modified xsi:type="dcterms:W3CDTF">2007-03-14T01:22:00Z</dcterms:modified>
  <cp:revision>11</cp:revision>
  <dc:subject/>
  <dc:title/>
</cp:coreProperties>
</file>