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180" w:after="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「斯人也而有斯疾也」－追憶徐木蘭教授</w:t>
      </w:r>
    </w:p>
    <w:p>
      <w:pPr>
        <w:pStyle w:val="Normal"/>
        <w:snapToGrid w:val="false"/>
        <w:spacing w:lineRule="exact" w:line="480" w:before="180" w:after="0"/>
        <w:jc w:val="right"/>
        <w:rPr>
          <w:rFonts w:eastAsia="標楷體"/>
        </w:rPr>
      </w:pPr>
      <w:r>
        <w:rPr>
          <w:rFonts w:eastAsia="標楷體"/>
        </w:rPr>
        <w:t>彭宗平</w:t>
      </w:r>
      <w:r>
        <w:rPr>
          <w:rFonts w:eastAsia="標楷體"/>
        </w:rPr>
        <w:t>2010.11.26</w:t>
      </w:r>
    </w:p>
    <w:p>
      <w:pPr>
        <w:pStyle w:val="Normal"/>
        <w:snapToGrid w:val="false"/>
        <w:spacing w:lineRule="exact" w:line="480" w:before="180" w:after="0"/>
        <w:ind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我們懷著不捨的心情來送徐木蘭教授最後一程。在座的許多親朋好友都與徐教授認識結緣得很早，而元智大學則是徐教授最後的一個家，她應聘為我們管理學院的講座教授，融入這個大家庭，而且非常熱愛這個大家庭。</w:t>
      </w:r>
    </w:p>
    <w:p>
      <w:pPr>
        <w:pStyle w:val="Normal"/>
        <w:snapToGrid w:val="false"/>
        <w:spacing w:lineRule="exact" w:line="480" w:before="180" w:after="0"/>
        <w:ind w:firstLine="560"/>
        <w:jc w:val="both"/>
        <w:rPr/>
      </w:pPr>
      <w:r>
        <w:rPr>
          <w:rFonts w:eastAsia="標楷體"/>
          <w:sz w:val="28"/>
          <w:szCs w:val="28"/>
        </w:rPr>
        <w:t>徐教授在</w:t>
      </w:r>
      <w:r>
        <w:rPr>
          <w:rFonts w:eastAsia="標楷體"/>
          <w:sz w:val="28"/>
          <w:szCs w:val="28"/>
        </w:rPr>
        <w:t>98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月正式加入元智，但在之前就已經與我們有了密切互動，她特別喜歡元智的多元、彈性與朝氣。</w:t>
      </w:r>
      <w:r>
        <w:rPr>
          <w:rFonts w:eastAsia="標楷體"/>
          <w:sz w:val="28"/>
          <w:szCs w:val="28"/>
        </w:rPr>
        <w:t>98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月參加「邁向研究卓越研習營」，對管院師生從事應用導向的研究，提供許多啟發性的建議。不料開學前竟然發現得了癌症，雖然請假接受手術與化療，但下學期即銷假上班，我們也相信她能克服病魔，在元智快樂的安排教學、研究、服務與輔導的工作。她利用她充沛的人脈，負責「管理論壇」，邀請了校外十餘位專家學者（包括許多在座的朋友）到</w:t>
      </w:r>
      <w:r>
        <w:rPr>
          <w:rFonts w:eastAsia="標楷體"/>
          <w:sz w:val="28"/>
          <w:szCs w:val="28"/>
        </w:rPr>
        <w:t>EMBA</w:t>
      </w:r>
      <w:r>
        <w:rPr>
          <w:rFonts w:eastAsia="標楷體"/>
          <w:sz w:val="28"/>
          <w:szCs w:val="28"/>
        </w:rPr>
        <w:t>班講課，讓學生大開眼界。甚至安排學生到校外，例如華山藝文園區參訪與聽講。她同時又開授博士班「質化研究方法」，帶領師生從事質化研究。她甚至獲得國科會三年期計畫「探索古籍中的管理智慧－以孟子、荀子、大學、中庸、莊子為例」，這在管理學門是非常難得的紀錄。</w:t>
      </w:r>
    </w:p>
    <w:p>
      <w:pPr>
        <w:pStyle w:val="Normal"/>
        <w:snapToGrid w:val="false"/>
        <w:spacing w:lineRule="exact" w:line="480" w:before="180" w:after="0"/>
        <w:ind w:firstLine="560"/>
        <w:jc w:val="both"/>
        <w:rPr/>
      </w:pPr>
      <w:r>
        <w:rPr>
          <w:rFonts w:eastAsia="標楷體"/>
          <w:sz w:val="28"/>
          <w:szCs w:val="28"/>
        </w:rPr>
        <w:t>我與徐教授也因為她受聘為元智講座而有更密切的交往。當她在</w:t>
      </w:r>
      <w:r>
        <w:rPr>
          <w:rFonts w:eastAsia="標楷體"/>
          <w:sz w:val="28"/>
          <w:szCs w:val="28"/>
        </w:rPr>
        <w:t>98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月初檢查罹患惡性腫瘤時，竟然若無其事的告訴我，有這個家族病史，會樂觀對待，讓我對她不免佩服多於吃驚，她是如此的開朗樂觀！雖然她在元智服務期間不長，但可以深深體會到她為人熱心，對人關心的優良個性。我們互贈養生食品，而她往往回贈更多；甚至有一次還特地送給內人一個客家花布肩包，內人極為喜歡，她們一見如故，她就是這麼愛交朋友，更會交朋友。我也曾到她辦公室聊天，可以感受到她對元智喜歡的程度。</w:t>
      </w:r>
    </w:p>
    <w:p>
      <w:pPr>
        <w:pStyle w:val="Normal"/>
        <w:snapToGrid w:val="false"/>
        <w:spacing w:lineRule="exact" w:line="480" w:before="180" w:after="0"/>
        <w:ind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論語有一段話記述孔子去探望他的學生冉伯牛，握著他的手，歎說：「斯人也，而有斯疾也！斯人也，而有斯疾也！」這麼好的人，怎麼會得到這種病呢？這正是徐教授這一年多來抗病的寫照。她擔任教職三十餘年以來，「右手寫論文，左手寫散文」，著作等身，在學術上、在教育上，積極推動管理科學，特別是組織管理與企業倫理，在產學的應用，做了巨大的貢獻。她這麼開朗樂觀，處處為人設想的好人，卻在生命中最燦爛的時刻突然離開我們，真讓人不捨，也不免要歎息人生的無常！</w:t>
      </w:r>
    </w:p>
    <w:p>
      <w:pPr>
        <w:pStyle w:val="Normal"/>
        <w:snapToGrid w:val="false"/>
        <w:spacing w:lineRule="exact" w:line="480" w:before="180" w:after="0"/>
        <w:ind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木蘭教授是一位勇敢、聰明、積極、誠懇、樂觀的傑出女性；她是我們的好朋友，我們永遠記得她的一言一行，她的笑容與笑聲。</w:t>
      </w:r>
    </w:p>
    <w:p>
      <w:pPr>
        <w:pStyle w:val="Normal"/>
        <w:snapToGrid w:val="false"/>
        <w:spacing w:lineRule="exact" w:line="480" w:before="180" w:after="0"/>
        <w:ind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也請上天保佑她的家人，鄭部長以及寶貝女兒玉芝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3:28:00Z</dcterms:created>
  <dc:creator>joyce</dc:creator>
  <dc:description/>
  <cp:keywords/>
  <dc:language>en-US</dc:language>
  <cp:lastModifiedBy>joyce</cp:lastModifiedBy>
  <dcterms:modified xsi:type="dcterms:W3CDTF">2010-11-30T06:57:00Z</dcterms:modified>
  <cp:revision>5</cp:revision>
  <dc:subject/>
  <dc:title>「斯人也而有斯疾也」－追憶徐木蘭教授</dc:title>
</cp:coreProperties>
</file>