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新細明體;PMingLiU" w:hAnsi="新細明體;PMingLiU" w:cs="新細明體;PMingLiU"/>
          <w:sz w:val="28"/>
          <w:szCs w:val="28"/>
          <w:bdr w:val="single" w:sz="4" w:space="0" w:color="000000"/>
        </w:rPr>
      </w:pPr>
      <w:r>
        <w:rPr>
          <w:rFonts w:ascii="新細明體;PMingLiU" w:hAnsi="新細明體;PMingLiU" w:cs="新細明體;PMingLiU"/>
          <w:sz w:val="28"/>
          <w:szCs w:val="28"/>
          <w:bdr w:val="single" w:sz="4" w:space="0" w:color="000000"/>
        </w:rPr>
        <w:t>十九週年校慶講詞</w:t>
      </w:r>
    </w:p>
    <w:p>
      <w:pPr>
        <w:pStyle w:val="Normal"/>
        <w:spacing w:lineRule="auto" w:line="360"/>
        <w:jc w:val="center"/>
        <w:rPr>
          <w:b/>
          <w:b/>
          <w:sz w:val="32"/>
          <w:szCs w:val="32"/>
        </w:rPr>
      </w:pPr>
      <w:r>
        <w:rPr>
          <w:b/>
          <w:sz w:val="32"/>
          <w:szCs w:val="32"/>
        </w:rPr>
        <w:t>重整，前瞻</w:t>
      </w:r>
    </w:p>
    <w:p>
      <w:pPr>
        <w:pStyle w:val="Normal"/>
        <w:spacing w:lineRule="auto" w:line="360"/>
        <w:ind w:firstLine="480"/>
        <w:jc w:val="both"/>
        <w:rPr/>
      </w:pPr>
      <w:r>
        <w:rPr/>
        <w:t>歡迎大家一起來慶祝元智大學十九歲的生日，元智大學創校於</w:t>
      </w:r>
      <w:r>
        <w:rPr/>
        <w:t>1989</w:t>
      </w:r>
      <w:r>
        <w:rPr/>
        <w:t>年，今年屆滿十九週年。</w:t>
      </w:r>
    </w:p>
    <w:p>
      <w:pPr>
        <w:pStyle w:val="Normal"/>
        <w:spacing w:lineRule="auto" w:line="360"/>
        <w:ind w:firstLine="480"/>
        <w:jc w:val="both"/>
        <w:rPr/>
      </w:pPr>
      <w:r>
        <w:rPr/>
        <w:t>今年校慶各項活動的主題是「元藝盎然」，以藝文活動為主軸，並突顯元智大學的青春活力，生意盎然。為期一個月的第八屆「社區藝術節」正式展開，去年的「社區藝術節」曾吸引了超過一萬名社區民眾的參與，相信今年可以再創紀錄。圖書館有兩檔的藝術展也將在今天開幕，更特別的是我們邀請了遠自法國的愛因斯坦夫婦專程來台共襄盛舉。保羅是大科學家愛因斯坦的曾孫，是專業小提琴家，他的夫人卡桑德拉（</w:t>
      </w:r>
      <w:r>
        <w:rPr/>
        <w:t>Cassandra</w:t>
      </w:r>
      <w:r>
        <w:rPr/>
        <w:t>）是知名畫家。保羅將在兩場校慶音樂會中演奏其曾祖父喜愛的小提琴曲，也參加元智與天下文化共同舉辦的「探索愛因斯坦的夢」對談會。這一系列的活動代表元智大學推展藝文活動的熱心，也是校園多元文化的具體表現。</w:t>
      </w:r>
    </w:p>
    <w:p>
      <w:pPr>
        <w:pStyle w:val="Normal"/>
        <w:spacing w:lineRule="auto" w:line="360"/>
        <w:ind w:firstLine="480"/>
        <w:jc w:val="both"/>
        <w:rPr/>
      </w:pPr>
      <w:r>
        <w:rPr/>
        <w:t>配合今天的校慶，「遠東有庠通訊大樓」將舉行揭牌剪綵的儀式。感謝遠傳電信捐贈</w:t>
      </w:r>
      <w:r>
        <w:rPr/>
        <w:t>5</w:t>
      </w:r>
      <w:r>
        <w:rPr/>
        <w:t>億元，加上學校的配合款，這棟大樓總面積</w:t>
      </w:r>
      <w:r>
        <w:rPr/>
        <w:t>9,600</w:t>
      </w:r>
      <w:r>
        <w:rPr/>
        <w:t>坪，共耗資</w:t>
      </w:r>
      <w:r>
        <w:rPr/>
        <w:t>7.2</w:t>
      </w:r>
      <w:r>
        <w:rPr/>
        <w:t>億，施工一年半，即將正式完工落成。它將作為電機通訊學院及通訊研究中心的教研基地，也提供全校的共同教室。此大樓的建置，不僅宣示元智大學發展通訊科技的決心，而設計新穎的建築也將是元智校園新的地標。</w:t>
      </w:r>
    </w:p>
    <w:p>
      <w:pPr>
        <w:pStyle w:val="Normal"/>
        <w:spacing w:lineRule="auto" w:line="360"/>
        <w:ind w:firstLine="480"/>
        <w:jc w:val="both"/>
        <w:rPr/>
      </w:pPr>
      <w:r>
        <w:rPr/>
        <w:t>這幾年來，每年的校慶，學校都有新的建築物落成，加入校園家庭。前年的圖書館擴建完成，已成為學生的最愛，每天平均有近四千人次進出圖書館。去年健康休閒中心落成啟用，提供教職員生游泳與健身的一流設備與環境。今年通訊大樓的揭牌，讓元智的教研設施，又跨前一大步。而施工中的第三學生宿舍，也可望於明年此時完工，提供學生更多更舒適的住宿空間。可以說，元智大學向前邁進的動能一直在加溫。在此亦要特別感謝董事會的大力支持及全體教職員生的共同努力。</w:t>
      </w:r>
    </w:p>
    <w:p>
      <w:pPr>
        <w:pStyle w:val="Normal"/>
        <w:spacing w:lineRule="auto" w:line="360"/>
        <w:ind w:firstLine="480"/>
        <w:jc w:val="both"/>
        <w:rPr/>
      </w:pPr>
      <w:r>
        <w:rPr/>
        <w:t>過去一年也是本校創校十九年來最忙碌的一年。全校所有系所，不論是接受教育部系所評鑑或國際工程教育認證，無不卯足全力，將創校以來所有的資料作詳盡的整理，並作最周全的準備。本校執行教育部「邁向頂尖大學計畫」也在去年接受兩次實地訪評，並提出成果報告及第二梯次之申請書。兩頂尖研究中心及三辦公室，也盡了極大努力執行計畫，提昇全校教研能量，以邁向卓越。但是教育部的審議結果，本校並未列入「發展國際一流大學及頂尖研究中心」的補助學校，改列重點領域補助。此項結果，對本校的形象與士氣，確是一大打擊。</w:t>
      </w:r>
    </w:p>
    <w:p>
      <w:pPr>
        <w:pStyle w:val="Normal"/>
        <w:spacing w:lineRule="auto" w:line="360"/>
        <w:ind w:firstLine="480"/>
        <w:jc w:val="both"/>
        <w:rPr/>
      </w:pPr>
      <w:r>
        <w:rPr/>
        <w:t>我們深信，元智大學過去十九年來辦學的成果並不會因為此次計畫的失利而被否定，元智大學的教研水準也不會因此次的審議而瞬間變差，我們持續追求卓越的企圖心亦不曾稍減。面對此次的失利，除了受到外在因素與環境的影響外，我們也必須深入反省檢討，改善體質，改進缺失，繼續前進。經過近兩個禮拜校內各會議密集的討論，除了找出計畫執行的缺失因素外，我們對未來改進的方向與發展的策略，也彙聚了許多共識。除了兩個頂尖研究中心應該持續並加速發展外，延聘師資，爭取優秀學生以及加強教研設備的建置，都是未來努力的重要方向。一流的大學，最重要的三個元素便是一流的師資、學生與設備。但是除了這三個有形的元素外，還有一個更重要的無形元素，便是校園的文化與傳統，也就是堅持卓越的文化與傳統。過去我們賴以自豪的校務發展特色－創新、彈性與品質，是否足以達成卓越？我們的教學、研究與行政，是否已經達到卓越？一流的大學，必須在這三方面都是一流。我們過去的努力，在教學與行政已有相當的水準與品質，但在研究的卓越，仍有極大的努力空間，這也是我們未來要更努力的方向。我們亟須養成重視研究的習慣、風氣與傳統。如何配合有效的制度來提昇研究的動能與成果，確是當務之急。</w:t>
      </w:r>
    </w:p>
    <w:p>
      <w:pPr>
        <w:pStyle w:val="Normal"/>
        <w:spacing w:lineRule="auto" w:line="360"/>
        <w:ind w:firstLine="480"/>
        <w:jc w:val="both"/>
        <w:rPr/>
      </w:pPr>
      <w:r>
        <w:rPr/>
        <w:t>過了今天，我們就將進入第二十年。對於未來，我們必須有更前瞻的規劃，更宏遠的格局，更堅定的步伐。第</w:t>
      </w:r>
      <w:r>
        <w:rPr/>
        <w:t>20</w:t>
      </w:r>
      <w:r>
        <w:rPr/>
        <w:t>年將是校務發展極重要的里程碑，我們正計畫在這一年對校務作全面重新的檢討與前瞻的規劃，彙集全校同仁的智慧與共識，為元智的未來勾勒更美好的藍圖與前景。今天我們就站在這個分水嶺，回顧過去，重整記憶與紀錄，並且將前瞻未來。今天就是「重整，前瞻」中間的逗點。逗點是文章不可缺少的一部分，而且是最重要也是出現最多的一部分。起承轉合都要藉助於逗點，它代表一個尚未完成的過程，甚至永無完成。學校長期發展的歷程，也需要藉助這個逗點再重新省思，重新出發。</w:t>
      </w:r>
    </w:p>
    <w:p>
      <w:pPr>
        <w:pStyle w:val="Normal"/>
        <w:spacing w:lineRule="auto" w:line="360"/>
        <w:ind w:firstLine="480"/>
        <w:jc w:val="both"/>
        <w:rPr/>
      </w:pPr>
      <w:r>
        <w:rPr/>
        <w:t>今年的校慶是一個逗點，它承接對過去的重整，也傳遞對未來的前瞻。我們必須更努力！</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29:00Z</dcterms:created>
  <dc:creator>yhliao</dc:creator>
  <dc:description/>
  <cp:keywords/>
  <dc:language>en-US</dc:language>
  <cp:lastModifiedBy>joyce</cp:lastModifiedBy>
  <cp:lastPrinted>2008-03-07T16:51:00Z</cp:lastPrinted>
  <dcterms:modified xsi:type="dcterms:W3CDTF">2008-03-10T01:52:00Z</dcterms:modified>
  <cp:revision>11</cp:revision>
  <dc:subject/>
  <dc:title>十九週年校慶講詞</dc:title>
</cp:coreProperties>
</file>