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bCs/>
          <w:sz w:val="36"/>
          <w:u w:val="double"/>
        </w:rPr>
      </w:pPr>
      <w:r>
        <w:rPr>
          <w:rFonts w:eastAsia="標楷體"/>
          <w:b/>
          <w:bCs/>
          <w:sz w:val="36"/>
          <w:u w:val="double"/>
        </w:rPr>
        <w:t>2006</w:t>
      </w:r>
      <w:r>
        <w:rPr>
          <w:rFonts w:eastAsia="標楷體"/>
          <w:b/>
          <w:bCs/>
          <w:sz w:val="36"/>
          <w:u w:val="double"/>
        </w:rPr>
        <w:t>年元智創校</w:t>
      </w:r>
      <w:r>
        <w:rPr>
          <w:rFonts w:eastAsia="標楷體"/>
          <w:b/>
          <w:bCs/>
          <w:sz w:val="36"/>
          <w:u w:val="double"/>
        </w:rPr>
        <w:t>17</w:t>
      </w:r>
      <w:r>
        <w:rPr>
          <w:rFonts w:eastAsia="標楷體"/>
          <w:b/>
          <w:bCs/>
          <w:sz w:val="36"/>
          <w:u w:val="double"/>
        </w:rPr>
        <w:t>週年校慶致詞</w:t>
      </w:r>
    </w:p>
    <w:p>
      <w:pPr>
        <w:pStyle w:val="TextBody"/>
        <w:rPr>
          <w:i w:val="false"/>
          <w:i w:val="false"/>
          <w:iCs w:val="false"/>
        </w:rPr>
      </w:pPr>
      <w:r>
        <w:rPr>
          <w:i w:val="false"/>
          <w:iCs w:val="false"/>
        </w:rPr>
        <w:t>徐董事長、詹校長、各位董事、各位貴賓、各位教職同仁、各位校友、各位同學：</w:t>
      </w:r>
    </w:p>
    <w:p>
      <w:pPr>
        <w:pStyle w:val="Normal"/>
        <w:snapToGrid w:val="false"/>
        <w:spacing w:lineRule="auto" w:line="360" w:before="180" w:after="0"/>
        <w:ind w:firstLine="574"/>
        <w:jc w:val="both"/>
        <w:rPr>
          <w:rFonts w:eastAsia="標楷體"/>
          <w:sz w:val="28"/>
        </w:rPr>
      </w:pPr>
      <w:r>
        <w:rPr>
          <w:rFonts w:eastAsia="標楷體"/>
          <w:sz w:val="28"/>
        </w:rPr>
        <w:t>歡迎大家！</w:t>
      </w:r>
    </w:p>
    <w:p>
      <w:pPr>
        <w:pStyle w:val="TextBodyIndent"/>
        <w:rPr/>
      </w:pPr>
      <w:r>
        <w:rPr/>
        <w:t>今天我們以辦喜事的心情，一起熱烈慶祝元智大學創校</w:t>
      </w:r>
      <w:r>
        <w:rPr/>
        <w:t>17</w:t>
      </w:r>
      <w:r>
        <w:rPr/>
        <w:t>週年校慶。</w:t>
      </w:r>
    </w:p>
    <w:p>
      <w:pPr>
        <w:pStyle w:val="TextBodyIndent"/>
        <w:rPr/>
      </w:pPr>
      <w:r>
        <w:rPr/>
        <w:t>我們選擇在有庠廳舉行校慶典禮，意義格外重大。由於徐有庠先生的高瞻遠矚，在</w:t>
      </w:r>
      <w:r>
        <w:rPr/>
        <w:t>1989</w:t>
      </w:r>
      <w:r>
        <w:rPr/>
        <w:t>年創立「元智工學院」，獲得當年政府主管以及教育界、學術界、產業界等各方碩彥的鼎力支持與協助，有庠先生捐贈大筆資源，加上現任董事長徐旭東先生及董事會的充分支持與授權，王國明校長與詹世弘校長的戮力規劃與領導，元智在短短的</w:t>
      </w:r>
      <w:r>
        <w:rPr/>
        <w:t>17</w:t>
      </w:r>
      <w:r>
        <w:rPr/>
        <w:t>年已發展成為台灣新大學的典範，創造了台灣高等教育的傳奇。</w:t>
      </w:r>
    </w:p>
    <w:p>
      <w:pPr>
        <w:pStyle w:val="TextBodyIndent"/>
        <w:rPr/>
      </w:pPr>
      <w:r>
        <w:rPr/>
        <w:t>過去的一年，元智大學校務的發展與學術的聲譽，又創了新的高峯。教育部對各大學的校務評鑑，元智在校務類組七項指標中獲得六項優等，在學術專業類組三項指標中全部獲得優等，名列全國各大學前茅。教育部第一次推動的教學卓越計畫，元智為全國</w:t>
      </w:r>
      <w:r>
        <w:rPr/>
        <w:t>13</w:t>
      </w:r>
      <w:r>
        <w:rPr/>
        <w:t>所獲得獎助的大學之一。更光榮的是教育部五年五百億的「邁向頂尖大學計畫」，元智被選為全國</w:t>
      </w:r>
      <w:r>
        <w:rPr/>
        <w:t>12</w:t>
      </w:r>
      <w:r>
        <w:rPr/>
        <w:t>所頂尖大學之一。這些紀錄，絕對是元智人最值得驕傲的成果。我們要再次謝謝董事會的大力支持、兩位校長的卓越領導，以及所有師生校友全心的投入與努力。</w:t>
      </w:r>
    </w:p>
    <w:p>
      <w:pPr>
        <w:pStyle w:val="TextBodyIndent"/>
        <w:rPr/>
      </w:pPr>
      <w:r>
        <w:rPr/>
        <w:t>但是，我們不能以此為滿足。從零開始，考取</w:t>
      </w:r>
      <w:r>
        <w:rPr/>
        <w:t>60</w:t>
      </w:r>
      <w:r>
        <w:rPr/>
        <w:t>分易，但進步到</w:t>
      </w:r>
      <w:r>
        <w:rPr/>
        <w:t>80</w:t>
      </w:r>
      <w:r>
        <w:rPr/>
        <w:t>分難，進到</w:t>
      </w:r>
      <w:r>
        <w:rPr/>
        <w:t>90</w:t>
      </w:r>
      <w:r>
        <w:rPr/>
        <w:t>分更難。登高山，從平地到半山腰易，但要攻頂，則不僅需要體力，更需要策略。元智雖已列名「頂尖」之林，但真正要邁向頂尖，達到頂尖，則需要更多的體力，更大的付出，更嶄新的策略。</w:t>
      </w:r>
    </w:p>
    <w:p>
      <w:pPr>
        <w:pStyle w:val="TextBodyIndent"/>
        <w:rPr/>
      </w:pPr>
      <w:r>
        <w:rPr/>
        <w:t>未來幾年，執行「邁向頂尖大學」計畫絕對是元智大學校務發展的第一重點。在這個計畫裡，我們將以兩個頂尖研究中心－燃料電池與通訊科技－為火車頭，帶動全校整體研發能量的提昇。同時，我們特別強調人文、通識與倫理的教育，希望能將元智發展為均衡的完整大學。透過研發支援與人才培育兩個辦公室的規劃與協調，期望元智在教學與研究的體質，能蛻變達到國際一流大學的水準。</w:t>
      </w:r>
    </w:p>
    <w:p>
      <w:pPr>
        <w:pStyle w:val="TextBodyIndent"/>
        <w:rPr/>
      </w:pPr>
      <w:r>
        <w:rPr/>
        <w:t>本校具有比國內其他各大學更好的優勢，發展為產學合作的標竿大學。最近本校已與遠東集團內的各公司進行多次訪談，討論研發建教的合作方向與方式，獲得許多共鳴。希望能儘速建立產學聯盟，定期集會，檢討合作成效，尋求更新、更多合作的空間。我們也希望能與亞東技術學院在此聯盟內一起努力，互補資源，共創佳績。</w:t>
      </w:r>
    </w:p>
    <w:p>
      <w:pPr>
        <w:pStyle w:val="TextBodyIndent"/>
        <w:rPr/>
      </w:pPr>
      <w:r>
        <w:rPr/>
        <w:t>國際化是高等教育最重要的趨勢之一，元智大學在國際化的成效仍有待大力加強。國際化的定義與範圍極廣，至少包括教學方式與內容的國際化、研發活動與品質的國際化、校務行政與校園環境的國際化等。透過遴聘與招收更多的外籍師生，推動本校師生赴外訪問研究學習，促進更多國際學術合作研究，以及校內雙語環境的建置等，我們希望元智能更彈性、更積極地大步邁向國際化。</w:t>
      </w:r>
    </w:p>
    <w:p>
      <w:pPr>
        <w:pStyle w:val="TextBodyIndent"/>
        <w:rPr/>
      </w:pPr>
      <w:r>
        <w:rPr/>
        <w:t>培育一流的學生是大學教育最重要的責任。但“教學”與“教育”兩個活動中，“教”只是手段與方式。元智的教學與教育，務必要把學生的“學”與“育”當為主軸，以“學習成效”作為目的，把“培育”與“孕育”當成核心，讓學生具有更好的學習能力，並孕育為社會上有用的人才。我們不僅要給予學生最好的專業訓練，更要盡心輔導，特別是倫理與道德教育，讓元智的畢業生成為社會的清流與中堅，並進而成為社會上的領導菁英。</w:t>
      </w:r>
    </w:p>
    <w:p>
      <w:pPr>
        <w:pStyle w:val="TextBodyIndent"/>
        <w:rPr/>
      </w:pPr>
      <w:r>
        <w:rPr/>
        <w:t>配合今年的校慶，圖書館的擴建工程亦告完成，並且安排旅美畫家劉業昭特藏室之啟用。藉此機會特別謝謝資服處所有同仁最近的辛勞以及所有促成圖書館擴建的主管、同仁的協助。今天在場的貴賓，劉先生的女公子劉興玳女士特地自美返台，參加特藏室的啟用典禮。在此代表元智大學向劉女士致敬、致謝，讓元智大學有幸典藏劉先生作品，劉先生的畫作絕對是本校圖書館的鎮館之寶。</w:t>
      </w:r>
    </w:p>
    <w:p>
      <w:pPr>
        <w:pStyle w:val="TextBodyIndent"/>
        <w:rPr/>
      </w:pPr>
      <w:r>
        <w:rPr/>
        <w:t>大學的發展與成長，以及對社會的貢獻，校友具有關鍵的地位。今年的校友會經過大家的努力，作成了重大的決議。全校各系的系友會會長將自動成為校友會的當然理事，共同參與、推動校友會的會務。藉由校友會與系友會的結合，加上學校行政單位及各系所的支援與聯繫，元智大學的校友會絕對會成為最富有向心力與凝聚力的校友會。我們更樂見校友會的力量也能與遠東大家庭結合，共同促進社會與產業的發展。在此亦要向兩位參與校慶的校友－校友會徐理事長嘉鴻及企管菁英協會的許理事長評綸－致謝與致敬。謝謝兩位的努力，未來更是任重道遠。</w:t>
      </w:r>
    </w:p>
    <w:p>
      <w:pPr>
        <w:pStyle w:val="TextBodyIndent"/>
        <w:rPr/>
      </w:pPr>
      <w:r>
        <w:rPr/>
        <w:t>今年校慶的主題是「鼓動創意．飛躍十七」。藉著創意與品質，元智在短短的</w:t>
      </w:r>
      <w:r>
        <w:rPr/>
        <w:t>17</w:t>
      </w:r>
      <w:r>
        <w:rPr/>
        <w:t>年創造了台灣高等教育的傳奇。未來我們要繼續飛躍，登上頂峯。請大家一起加油，再創佳績。</w:t>
      </w:r>
    </w:p>
    <w:p>
      <w:pPr>
        <w:pStyle w:val="TextBodyIndent"/>
        <w:rPr/>
      </w:pPr>
      <w:r>
        <w:rPr/>
        <w:t>謝謝大家。敬祝大家</w:t>
      </w:r>
      <w:r>
        <w:rPr/>
        <w:br/>
      </w:r>
      <w:r>
        <w:rPr/>
        <w:t>身體健康</w:t>
      </w:r>
      <w:r>
        <w:rPr/>
        <w:br/>
      </w:r>
      <w:r>
        <w:rPr/>
        <w:t>萬事如意</w:t>
      </w:r>
      <w:r>
        <w:rPr/>
        <w:br/>
      </w:r>
      <w:r>
        <w:rPr/>
        <w:t>　　並祝</w:t>
      </w:r>
      <w:r>
        <w:rPr/>
        <w:br/>
      </w:r>
      <w:r>
        <w:rPr/>
        <w:t>校運昌隆！</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6.03.11</w:t>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180" w:after="0"/>
      <w:jc w:val="both"/>
    </w:pPr>
    <w:rPr>
      <w:rFonts w:eastAsia="標楷體"/>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60" w:before="180" w:after="0"/>
      <w:ind w:firstLine="574"/>
      <w:jc w:val="both"/>
    </w:pPr>
    <w:rPr>
      <w:rFonts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2:19:00Z</dcterms:created>
  <dc:creator>Joyce</dc:creator>
  <dc:description/>
  <cp:keywords/>
  <dc:language>en-US</dc:language>
  <cp:lastModifiedBy>joyce</cp:lastModifiedBy>
  <dcterms:modified xsi:type="dcterms:W3CDTF">2008-07-31T07:36:00Z</dcterms:modified>
  <cp:revision>28</cp:revision>
  <dc:subject/>
  <dc:title>2006年元智創校17週年校慶致詞</dc:title>
</cp:coreProperties>
</file>