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彭宗平校長致詞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首先自我介紹我是新竹市南寮人，台大化學系畢業後赴國外深造，取得材料科學博士學位後回國，曾任清大教務長。原本對元智大學不甚瞭解，但經過七月中至今的深入接觸後，發覺元智大學在制度、財務上皆非常健全，學校教師、職員及校務規劃等皆比公立大學優秀。將來要充分運用元智大學各方面的優勢，尋求元智大學在國內大學中的定位。依據多年來對國內公立大學的觀察發現，它們在產學研究上皆不甚深入，反觀元智大學的股東</w:t>
      </w:r>
      <w:r>
        <w:rPr>
          <w:rFonts w:eastAsia="標楷體" w:cs="標楷體" w:ascii="標楷體" w:hAnsi="標楷體"/>
          <w:sz w:val="28"/>
          <w:szCs w:val="28"/>
        </w:rPr>
        <w:t>---</w:t>
      </w:r>
      <w:r>
        <w:rPr>
          <w:rFonts w:ascii="標楷體" w:hAnsi="標楷體" w:cs="標楷體" w:eastAsia="標楷體"/>
          <w:sz w:val="28"/>
          <w:szCs w:val="28"/>
        </w:rPr>
        <w:t>遠東企業集團，在國內擁有百貨、量販店、電信、金融、紡織、水泥、醫療、飯店等橫跨各大產業，因此將來希望能發揮這樣的特色，將元智大學發展成為產學研究的標竿大學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元智目前約有教師</w:t>
      </w:r>
      <w:r>
        <w:rPr>
          <w:rFonts w:eastAsia="標楷體" w:cs="標楷體" w:ascii="標楷體" w:hAnsi="標楷體"/>
          <w:sz w:val="28"/>
          <w:szCs w:val="28"/>
        </w:rPr>
        <w:t>260</w:t>
      </w:r>
      <w:r>
        <w:rPr>
          <w:rFonts w:ascii="標楷體" w:hAnsi="標楷體" w:cs="標楷體" w:eastAsia="標楷體"/>
          <w:sz w:val="28"/>
          <w:szCs w:val="28"/>
        </w:rPr>
        <w:t>人，未來三年內希望增加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位教師，並制定辦法合聘國內外教授，希望能以額外</w:t>
      </w:r>
      <w:r>
        <w:rPr>
          <w:rFonts w:eastAsia="標楷體" w:cs="標楷體" w:ascii="標楷體" w:hAnsi="標楷體"/>
          <w:sz w:val="28"/>
          <w:szCs w:val="28"/>
        </w:rPr>
        <w:t>3%</w:t>
      </w:r>
      <w:r>
        <w:rPr>
          <w:rFonts w:ascii="標楷體" w:hAnsi="標楷體" w:cs="標楷體" w:eastAsia="標楷體"/>
          <w:sz w:val="28"/>
          <w:szCs w:val="28"/>
        </w:rPr>
        <w:t>的人事費創造</w:t>
      </w:r>
      <w:r>
        <w:rPr>
          <w:rFonts w:eastAsia="標楷體" w:cs="標楷體" w:ascii="標楷體" w:hAnsi="標楷體"/>
          <w:sz w:val="28"/>
          <w:szCs w:val="28"/>
        </w:rPr>
        <w:t>30%</w:t>
      </w:r>
      <w:r>
        <w:rPr>
          <w:rFonts w:ascii="標楷體" w:hAnsi="標楷體" w:cs="標楷體" w:eastAsia="標楷體"/>
          <w:sz w:val="28"/>
          <w:szCs w:val="28"/>
        </w:rPr>
        <w:t>的影響力，並選擇具有特色的領域重點投入，如能源、燃料電池、環保、通訊等產業。有句話說：『沒有能源就沒有生命，沒有通訊就沒有生活。』因此這方面的產業將是未來的明星產業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對於元智未來的規劃，在教學方面有三個重點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人才的培育著重創意、創新，學生的</w:t>
      </w:r>
      <w:r>
        <w:rPr>
          <w:rFonts w:eastAsia="標楷體"/>
          <w:sz w:val="28"/>
          <w:szCs w:val="28"/>
        </w:rPr>
        <w:t>IQ</w:t>
      </w:r>
      <w:r>
        <w:rPr>
          <w:rFonts w:ascii="標楷體" w:hAnsi="標楷體" w:cs="標楷體" w:eastAsia="標楷體"/>
          <w:sz w:val="28"/>
          <w:szCs w:val="28"/>
        </w:rPr>
        <w:t>受先天限制無法加值，但創意可以加值，因此將利用專業課程以外的活動，以團隊合作為主軸，來達到激發學生創意的效果。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強調美學、音樂、文學、藝術等方面的欣賞，因此希望能邀請藝術方面專才駐校，以『駐校藝術家』的方式，提升學生藝術、人文方面的素養，將藝術氣息融入校園生活中，使學生在良好的情境中自然的學習。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在學生輔導上希望建立雙軌導師制，提供學生除專業課程外更多元的輔導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技職教育領域上，元智未來可以透過以亞東技術學院的合併，讓亞東成為元智在台北地區的校區，吸引大台北地區優秀的學生就讀，讓元智成為技職院校的標竿。將來若能更進一步加入亞東醫院，則元智更可以朝設立醫學院方向邁進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前元智正積極爭取教育部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00</w:t>
      </w:r>
      <w:r>
        <w:rPr>
          <w:rFonts w:ascii="標楷體" w:hAnsi="標楷體" w:cs="標楷體" w:eastAsia="標楷體"/>
          <w:sz w:val="28"/>
          <w:szCs w:val="28"/>
        </w:rPr>
        <w:t>億專案計畫，希望藉此將目前元智在大學的排名更向前推進，一舉超越國內大部分『中字號』的大學。公立大學在未來的</w:t>
      </w:r>
      <w:r>
        <w:rPr>
          <w:rFonts w:eastAsia="標楷體" w:cs="標楷體" w:ascii="標楷體" w:hAnsi="標楷體"/>
          <w:sz w:val="28"/>
          <w:szCs w:val="28"/>
        </w:rPr>
        <w:t>5~10</w:t>
      </w:r>
      <w:r>
        <w:rPr>
          <w:rFonts w:ascii="標楷體" w:hAnsi="標楷體" w:cs="標楷體" w:eastAsia="標楷體"/>
          <w:sz w:val="28"/>
          <w:szCs w:val="28"/>
        </w:rPr>
        <w:t>年內將會法人化，屆時元智大學的機會將會更大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校友會方面，希望能推動『一生儲值計畫』，結合遠東集團中的相關企業，讓學生從入學開始到畢業後，一生皆可享受遠東集團中各企業的優惠，如購物、電信、銀行貸款等許許多多的優惠，也可請遠東銀行提供學生優惠的留學貸款，或每年認養一定名額的學生至海外進修，如此所有元智校友都成為遠東家族成員，讓學生一畢業就自動成為校友會會員享受『一生儲值計畫』。另外建議可設立『校友創投基金』，藉由基金的獲利創造校友、校友會、學校各方面最佳的利益，如此校友會業務將更加蓬勃發展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紀錄：校友會秘書長 許賢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26:00Z</dcterms:created>
  <dc:creator>hsu</dc:creator>
  <dc:description/>
  <cp:keywords/>
  <dc:language>en-US</dc:language>
  <cp:lastModifiedBy>tpperng</cp:lastModifiedBy>
  <dcterms:modified xsi:type="dcterms:W3CDTF">2005-08-28T04:15:00Z</dcterms:modified>
  <cp:revision>9</cp:revision>
  <dc:subject/>
  <dc:title>校長致詞：</dc:title>
</cp:coreProperties>
</file>