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第六屆元智大學「桂冠文學家」</w:t>
      </w:r>
    </w:p>
    <w:p>
      <w:pPr>
        <w:pStyle w:val="Normal"/>
        <w:snapToGrid w:val="false"/>
        <w:spacing w:lineRule="exact" w:line="400" w:before="180" w:after="0"/>
        <w:jc w:val="center"/>
        <w:rPr/>
      </w:pPr>
      <w:r>
        <w:rPr>
          <w:rFonts w:eastAsia="標楷體"/>
          <w:b/>
          <w:sz w:val="32"/>
          <w:szCs w:val="32"/>
        </w:rPr>
        <w:t>余光中先生頒獎典禮致詞</w:t>
      </w:r>
    </w:p>
    <w:p>
      <w:pPr>
        <w:pStyle w:val="Normal"/>
        <w:snapToGrid w:val="false"/>
        <w:spacing w:lineRule="exact" w:line="400" w:before="180" w:after="0"/>
        <w:jc w:val="right"/>
        <w:rPr/>
      </w:pPr>
      <w:r>
        <w:rPr>
          <w:rFonts w:eastAsia="標楷體"/>
          <w:sz w:val="20"/>
          <w:szCs w:val="20"/>
        </w:rPr>
        <w:t>彭宗平</w:t>
      </w:r>
      <w:r>
        <w:rPr>
          <w:rFonts w:eastAsia="標楷體"/>
          <w:sz w:val="20"/>
          <w:szCs w:val="20"/>
        </w:rPr>
        <w:t>2012.03.10</w:t>
      </w:r>
    </w:p>
    <w:p>
      <w:pPr>
        <w:pStyle w:val="Normal"/>
        <w:snapToGrid w:val="false"/>
        <w:spacing w:lineRule="exact" w:line="400" w:before="180" w:after="0"/>
        <w:jc w:val="both"/>
        <w:rPr>
          <w:rFonts w:eastAsia="標楷體"/>
        </w:rPr>
      </w:pPr>
      <w:r>
        <w:rPr>
          <w:rFonts w:eastAsia="標楷體"/>
        </w:rPr>
        <w:t>余先生、余師母、各位貴賓、各位同仁、各位同</w:t>
      </w:r>
      <w:r>
        <w:rPr>
          <w:rFonts w:ascii="標楷體" w:hAnsi="標楷體" w:cs="標楷體" w:eastAsia="標楷體"/>
        </w:rPr>
        <w:t>學：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今天很高興能代表元智大學頒贈第六屆「桂冠文學家」的榮銜給余光中先生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本校於</w:t>
      </w:r>
      <w:r>
        <w:rPr>
          <w:rFonts w:eastAsia="標楷體"/>
        </w:rPr>
        <w:t>2006</w:t>
      </w:r>
      <w:r>
        <w:rPr>
          <w:rFonts w:eastAsia="標楷體"/>
        </w:rPr>
        <w:t>年首創「桂冠文學家」，先後頒贈給陳之藩、白先勇、鄭愁予、高行健及余秋雨先生，今年是第六屆，所有的得獎人都是望重士林的文學家，在各領域獨領風騷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余先生先後在師大、政大、香港中文大學及中山大學任教，逾四十年，著作無數，許多人稱讚余先生是「右手寫詩，左手寫散文」，其實他的成就不僅在詩與散文，更擴及翻譯與評論，因此他自稱是在詩、散文、翻譯與評論的四度空間進行創作。昨天本校已先在彥公廳為余先生舉辦演講與詩人朗誦會，參加的師生極為踴躍。余先生就這四度空間的創作經驗與心得做了精彩的分析與回顧，他的許多獨到的見解，讓我們受益良多。許多名詩人也朗誦了余先生的詩作。會後許多同學排隊請余先生簽名，他們都說，沒想到竟然能在元智校園看到教科書上的大師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余先生雖然得獎無數，但仍努力不懈，持續創作，甚至每天開車到中山大學的辦公室工作，令人敬佩，他實在是「華人世界文化的資產」！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/>
      </w:pPr>
      <w:r>
        <w:rPr>
          <w:rFonts w:eastAsia="標楷體"/>
        </w:rPr>
        <w:t>我看過部分余先生的著作，特別愛他＜白玉苦瓜＞的最後兩句：</w:t>
      </w:r>
    </w:p>
    <w:p>
      <w:pPr>
        <w:pStyle w:val="Normal"/>
        <w:snapToGrid w:val="false"/>
        <w:spacing w:lineRule="exact" w:line="400" w:before="180" w:after="0"/>
        <w:ind w:firstLine="48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「一首歌，詠生命曾經是瓜而苦，被永恆引渡，成果而甘。」</w:t>
      </w:r>
    </w:p>
    <w:p>
      <w:pPr>
        <w:pStyle w:val="Normal"/>
        <w:snapToGrid w:val="false"/>
        <w:spacing w:lineRule="exact" w:line="400" w:before="180" w:after="0"/>
        <w:jc w:val="both"/>
        <w:rPr>
          <w:rFonts w:eastAsia="標楷體"/>
        </w:rPr>
      </w:pPr>
      <w:r>
        <w:rPr>
          <w:rFonts w:eastAsia="標楷體"/>
        </w:rPr>
        <w:t>從「瓜而苦」到「果而甘」豈只是創作的過程，而且述說了多少的人生經驗與歷史的轉折與演進！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/>
      </w:pPr>
      <w:r>
        <w:rPr>
          <w:rFonts w:eastAsia="標楷體"/>
        </w:rPr>
        <w:t>本校「桂冠文學家」的頒贈活動，除了昨天的演講及今天的典禮之外，還包括到桂冠園手植桂冠樹。會後請各位貴賓與同仁一起陪余先生與余師母到桂冠園種桂冠樹，元智大學的桂冠園雖小，但已是台灣文壇的傳奇與佳話，需要我們共同來灌溉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讓我們一起來歡迎余光中先生！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4:00Z</dcterms:created>
  <dc:creator>ca</dc:creator>
  <dc:description/>
  <cp:keywords/>
  <dc:language>en-US</dc:language>
  <cp:lastModifiedBy>Administrator</cp:lastModifiedBy>
  <cp:lastPrinted>2012-05-16T14:34:00Z</cp:lastPrinted>
  <dcterms:modified xsi:type="dcterms:W3CDTF">2012-05-21T04:51:00Z</dcterms:modified>
  <cp:revision>8</cp:revision>
  <dc:subject/>
  <dc:title>元智大學23週年校慶典禮致詞</dc:title>
</cp:coreProperties>
</file>