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畢業典禮致詞－元智圓志</w:t>
      </w:r>
    </w:p>
    <w:p>
      <w:pPr>
        <w:pStyle w:val="Normal"/>
        <w:snapToGrid w:val="false"/>
        <w:spacing w:lineRule="exact" w:line="440" w:before="180" w:after="0"/>
        <w:jc w:val="right"/>
        <w:rPr>
          <w:rFonts w:eastAsia="標楷體"/>
        </w:rPr>
      </w:pPr>
      <w:r>
        <w:rPr>
          <w:rFonts w:eastAsia="標楷體"/>
        </w:rPr>
        <w:t>2008.06.07</w:t>
      </w:r>
    </w:p>
    <w:p>
      <w:pPr>
        <w:pStyle w:val="Normal"/>
        <w:snapToGrid w:val="false"/>
        <w:spacing w:lineRule="exact" w:line="440" w:before="180" w:after="0"/>
        <w:rPr>
          <w:rFonts w:eastAsia="標楷體"/>
        </w:rPr>
      </w:pPr>
      <w:r>
        <w:rPr>
          <w:rFonts w:eastAsia="標楷體"/>
        </w:rPr>
        <w:t>各位同學、各位家長以及各位元智的師長：</w:t>
      </w:r>
    </w:p>
    <w:p>
      <w:pPr>
        <w:pStyle w:val="Normal"/>
        <w:snapToGrid w:val="false"/>
        <w:spacing w:lineRule="exact" w:line="440" w:before="180" w:after="0"/>
        <w:ind w:firstLine="480"/>
        <w:rPr>
          <w:rFonts w:eastAsia="標楷體"/>
        </w:rPr>
      </w:pPr>
      <w:r>
        <w:rPr>
          <w:rFonts w:eastAsia="標楷體"/>
        </w:rPr>
        <w:t>大家晚安！</w:t>
      </w:r>
    </w:p>
    <w:p>
      <w:pPr>
        <w:pStyle w:val="Normal"/>
        <w:snapToGrid w:val="false"/>
        <w:spacing w:lineRule="exact" w:line="440" w:before="180" w:after="0"/>
        <w:ind w:firstLine="480"/>
        <w:rPr>
          <w:rFonts w:eastAsia="標楷體"/>
        </w:rPr>
      </w:pPr>
      <w:r>
        <w:rPr>
          <w:rFonts w:eastAsia="標楷體"/>
        </w:rPr>
        <w:t>今天我們在戶外舉行畢業典禮，老天爺特別一起來向大家祝福。這幾天南部接連下了豪大雨，但北部天氣卻是晴朗涼爽的。過去兩年的畢業典禮，都必須與豪雨搏鬥，直到最後一刻才確定可以如預期的安排，順利進行典禮。但今年則不然，上天提前預告我們會有好天氣，我們今年特別有福氣。</w:t>
      </w:r>
    </w:p>
    <w:p>
      <w:pPr>
        <w:pStyle w:val="Normal"/>
        <w:snapToGrid w:val="false"/>
        <w:spacing w:lineRule="exact" w:line="440" w:before="180" w:after="0"/>
        <w:ind w:firstLine="480"/>
        <w:rPr>
          <w:rFonts w:eastAsia="標楷體"/>
        </w:rPr>
      </w:pPr>
      <w:r>
        <w:rPr>
          <w:rFonts w:eastAsia="標楷體"/>
        </w:rPr>
        <w:t>我們今天在這裡，其實就是一起分享這份福氣。同學們在元智校園求學生活了兩年、四年，甚至更久，今天功德圓滿，取得優異的成果順利畢業，這是一種福氣！各位家長在幾年前送您們的子女到元智求學，元智大學沒有辜負您們的期望，順利讓　貴子弟脫胎換骨，增添了許多知識與能力，未來到社會上將更具競爭力，這又是另一種福氣！而元智大學的各位師長耕耘有成，傳道授業解惑，教育並輔導了另一批元智人，即將帶著大家的祝福步出校園，展開另一階段的旅程，我們相信他們未來都是元智的傑出校友，這是第三份福氣！</w:t>
      </w:r>
    </w:p>
    <w:p>
      <w:pPr>
        <w:pStyle w:val="Normal"/>
        <w:snapToGrid w:val="false"/>
        <w:spacing w:lineRule="exact" w:line="440" w:before="180" w:after="0"/>
        <w:ind w:firstLine="480"/>
        <w:rPr>
          <w:rFonts w:eastAsia="標楷體"/>
        </w:rPr>
      </w:pPr>
      <w:r>
        <w:rPr>
          <w:rFonts w:eastAsia="標楷體"/>
        </w:rPr>
        <w:t>最近市面上出版了兩本與大學教育相關的書籍，第一本是哈佛前校長巴克（</w:t>
      </w:r>
      <w:r>
        <w:rPr>
          <w:rFonts w:eastAsia="標楷體"/>
        </w:rPr>
        <w:t>Derek Bok</w:t>
      </w:r>
      <w:r>
        <w:rPr>
          <w:rFonts w:eastAsia="標楷體"/>
        </w:rPr>
        <w:t>）所寫的「大學教了沒？」（天下遠見出版）。巴克校長在書中指出大學部的畢業生必須具備八大能力，即：（一）溝通表達的能力；（二）思辨的能力；（三）獨立的道德思考力；（四）履行公民責任的能力；（五）迎接多元化生活的能力；（六）迎接全球化的能力；（七）培養廣泛的興趣；（八）專業就業的能力。其中除了第八項的能力外，幾乎都與專業主修的領域無關，可見大學部的教育，應以通才教育為主，而不應單只集中在專業教育。其實，優異的專業能力只能保證各位畢業後找到第一份工作，但是您們第二份、第三份，以及之後其他工作的能力，即不再侷限於專業知識，而是決定於巴克校長所提到的其他能力。我們可以驕傲的告訴大家，元智的大學教育，其內涵即在培養各位這些多元的能力，讓各位的能力有最大的「加值」，可以在步出校門後，持續進步，有更大的續航力。</w:t>
      </w:r>
    </w:p>
    <w:p>
      <w:pPr>
        <w:pStyle w:val="Normal"/>
        <w:snapToGrid w:val="false"/>
        <w:spacing w:lineRule="exact" w:line="440" w:before="180" w:after="0"/>
        <w:ind w:firstLine="480"/>
        <w:rPr/>
      </w:pPr>
      <w:r>
        <w:rPr>
          <w:rFonts w:eastAsia="標楷體"/>
        </w:rPr>
        <w:t>第二本書即是敦煌書局為本校出版的「元智圓志」，這是慶祝〈元智電子報〉出刊</w:t>
      </w:r>
      <w:r>
        <w:rPr>
          <w:rFonts w:eastAsia="標楷體"/>
        </w:rPr>
        <w:t>500</w:t>
      </w:r>
      <w:r>
        <w:rPr>
          <w:rFonts w:eastAsia="標楷體"/>
        </w:rPr>
        <w:t>期的選輯，內容共分四章，包括菁英搖籃、青春印記（即大學生的熱血想法）、夢想起飛（即出國參訪的經驗）與元智傳承（即社團生活）。這幾章的內容正好可以印證元智大學的教育理念，即分別對應卓越、務實、宏觀與圓融。元智大學堅持這四項教育理念，為的就是要培養一流人才，進入社會後可以有最佳的競爭力，而學生在元智求學，也就是要圓其志，因此書名「元智圓志」。</w:t>
      </w:r>
    </w:p>
    <w:p>
      <w:pPr>
        <w:pStyle w:val="Normal"/>
        <w:snapToGrid w:val="false"/>
        <w:spacing w:lineRule="exact" w:line="440" w:before="180" w:after="0"/>
        <w:ind w:firstLine="480"/>
        <w:rPr>
          <w:rFonts w:eastAsia="標楷體"/>
        </w:rPr>
      </w:pPr>
      <w:r>
        <w:rPr>
          <w:rFonts w:eastAsia="標楷體"/>
        </w:rPr>
        <w:t>最近遠見雜誌與</w:t>
      </w:r>
      <w:r>
        <w:rPr>
          <w:rFonts w:eastAsia="標楷體"/>
        </w:rPr>
        <w:t>104</w:t>
      </w:r>
      <w:r>
        <w:rPr>
          <w:rFonts w:eastAsia="標楷體"/>
        </w:rPr>
        <w:t>人力銀行合作，對企業用人進行意見調查。雖然元智已是公認卓越而具特色的大學，但因創校歷史仍短，元智畢業生在企業界最愛用人才的排名仍稍落後，但是企業界卻公認元智的畢業生素質提昇排名第一，也就是我們得到了畢業生競爭力最佳進步獎。這份榮譽誠屬不易，在此要與大家分享，這證明元智的教育品質受到外界的肯定，各位的學長姐表現優異，而各位接棒的準畢業生必將有更大的成就。</w:t>
      </w:r>
    </w:p>
    <w:p>
      <w:pPr>
        <w:pStyle w:val="Normal"/>
        <w:snapToGrid w:val="false"/>
        <w:spacing w:lineRule="exact" w:line="440" w:before="180" w:after="0"/>
        <w:ind w:firstLine="480"/>
        <w:rPr/>
      </w:pPr>
      <w:r>
        <w:rPr>
          <w:rFonts w:eastAsia="標楷體"/>
        </w:rPr>
        <w:t>每年的畢業典禮我總是要向畢業生與家長宣示，元智對教育的用心，就是要達成兩個夢想。亦即我們的校友因為在元智受到最好的教育，到了八十歲仍會向他們的孫子孫女津津樂道：「當年阿公阿嬤因為唸元智而受益無窮，改變了我的一生。」而家長們也會勉勵子女：「好好努力，否則將來進不了元智大學！」我相信我們已經達成了第一個夢想，但第二個夢想仍需要更多的時間、更大的努力才能達成。</w:t>
      </w:r>
    </w:p>
    <w:p>
      <w:pPr>
        <w:pStyle w:val="Normal"/>
        <w:snapToGrid w:val="false"/>
        <w:spacing w:lineRule="exact" w:line="440" w:before="180" w:after="0"/>
        <w:ind w:firstLine="480"/>
        <w:rPr>
          <w:rFonts w:eastAsia="標楷體"/>
        </w:rPr>
      </w:pPr>
      <w:r>
        <w:rPr>
          <w:rFonts w:eastAsia="標楷體"/>
        </w:rPr>
        <w:t>最後，再次用八字箴言的順口溜與大家共勉：「緣至元智，圓志圓智！」</w:t>
      </w:r>
    </w:p>
    <w:p>
      <w:pPr>
        <w:pStyle w:val="Normal"/>
        <w:snapToGrid w:val="false"/>
        <w:spacing w:lineRule="exact" w:line="440" w:before="180" w:after="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2:40:00Z</dcterms:created>
  <dc:creator>joyce</dc:creator>
  <dc:description/>
  <cp:keywords/>
  <dc:language>en-US</dc:language>
  <cp:lastModifiedBy>joyce</cp:lastModifiedBy>
  <dcterms:modified xsi:type="dcterms:W3CDTF">2008-07-15T00:43:00Z</dcterms:modified>
  <cp:revision>5</cp:revision>
  <dc:subject/>
  <dc:title/>
</cp:coreProperties>
</file>