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80" w:after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得獎感言－肯定與期許</w:t>
      </w:r>
    </w:p>
    <w:p>
      <w:pPr>
        <w:pStyle w:val="Normal"/>
        <w:snapToGrid w:val="false"/>
        <w:spacing w:lineRule="exact" w:line="480" w:before="180" w:after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彭宗平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能夠獲得教育部學術獎實在是一個驚喜，也倍感幸運。雖然從事學術研究不是為了得獎，但獲獎絕對是對研究人員最大的鼓勵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個人的研究領域是材料科學，更具體的說，是集中在能源材料與奈米科技。以這樣的專長要代表所有學術獎的獲獎人致詞，實在是無法窺見得獎人在各自領域的成果與心得。但從事學術研究若能有一點成果，總是有一些共通的看法與經驗，可以提出來與大家分享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術獎是對得獎人長期從事學術研究累積成果的一種肯定。如果沒有長期而持續的努力，很難獲得出色的成果，也無法發揮影響力，相信所有獲獎人都是在各自領域長期鑽研有成的人。但是除了這種執著之外，還需要許多因素的配合，例如從事學術研究必須植基於興趣與好奇，有濃烈的動機去探索未知的世界或落實創意與創見。不僅如此，沒有足夠的經費與設備，對從事科學與工程的人，很難從事前沿的研究，而他們的實驗，又需要優秀的研究生協助，這些都是必要的條件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然而要在各自的領域獲得肯定，還需要其他更重要的條件。研究題目的選擇就是一個重要的關鍵，慎選題目，全心投入，並發揮創意而獲致一般人無法獲得的成果，可能是得獎人的共同經驗。而研究成果的檢驗，又必須採用國際標準作為追求卓越的準則，與世界各地相同領域的人員針對特定主題進行研究競爭，充滿挑戰，但也樂趣無窮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追求卓越」與「堅持完美」絕對是從事學術研究者共同的態度與準則。每篇學術論文無不是經過無數的實驗與討論、反覆的修改，並掌握世界最新前沿的資訊，才得以提出創見，投送期刊發表。而每篇論文的發表，或每件作品的展出，也都滿足了創作與創見的成就感。也就是這種周而復始的研究或創作經驗，支撐著大家持續不斷的努力，為提升人類福祉而做出貢獻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獲獎的肯定，總是有許多的經驗可以分享，也有許多的人與事要感謝。以我個人而言，從中學、大學到研究所都受到很好的教育，得到很好的研究訓練，打下了堅實的學識底盤，才能選擇從事學術研究。我到元智大學服務之前，長期在清華任職，初期的研究主題與方向由我主導，但後來則逐漸演變成由學生開展新的題材與方法，我則扮演學習者與支援者的角色，適時提出研究的重點方向與提升品質的建議。這種師生合作的模式，導引出一些前沿的成果。歷屆研究生自動自發、追求卓越的態度是獲獎的最大關鍵。個人很珍惜多年來在實驗室建立的自由風氣，讓學生可以發揮潛力，建立學術研究的良好基礎。清大校園優良的研究風氣與措施，材料系完善的設備與支援，讓教授潛心於學術研究，並以國際標準作為追求卓越的準則，衷心感謝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到元智大學負責校務以來，行政工作佔去了絕大部分的時間與精力，只能以有限的零碎時間整理以前的研究成果，並選擇較核心的題目作重點的投入，而得以持續發表論文，並關注國際上最新的研究趨勢。這樣同時兼顧行政與研究，確實相當辛苦，我要特別感謝元智大學優秀的行政主管與同仁的能幹與勇於任事，由於他們的負責、認真與盡職，元智大學的校務推展順利，校譽也蒸蒸日上，能在這樣的校園工作，實在是極大的福氣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庭永遠是我們從事學術研究者最大的支柱，如果沒有他們的支持與諒解，誰可以夜以繼日、全年無休的在研究室度過每個夜晚？感謝所有背後支持的家庭成員。我也要格外感謝內人與兩個小孩長期的鼓勵與祝福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政府持續提供經費，充實研究設備，改善研究環境，讓大家得以安心愉快地從事學術研究。也要與所有得獎人及全國各角落的研究人員共勉，除了努力工作外，一定要注意身體，長保健康，才能共同為提升台灣的競爭力走更長遠的路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8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謝大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14:00Z</dcterms:created>
  <dc:creator>yhliao</dc:creator>
  <dc:description/>
  <cp:keywords/>
  <dc:language>en-US</dc:language>
  <cp:lastModifiedBy>tywufund</cp:lastModifiedBy>
  <cp:lastPrinted>2009-12-11T11:52:00Z</cp:lastPrinted>
  <dcterms:modified xsi:type="dcterms:W3CDTF">2009-12-11T04:14:00Z</dcterms:modified>
  <cp:revision>2</cp:revision>
  <dc:subject/>
  <dc:title>得獎感言－肯定與期許  彭宗平</dc:title>
</cp:coreProperties>
</file>